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ТП Ч 1716/100кВА с заменой на КТП в с. Кинель- Черкассы Кинель -Черкасском районе Самарской области, в целях обеспечения надежности ЭС объектов в границах Чапаевская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716/100кВА с заменой на КТП в с. Кинель- Черкассы Кинель -Черкасском районе Самарской области, в целях обеспечения надежности ЭС объектов в границах ул.Чапаев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1716/100кВА с заменой на КТП в с. Кинель- Черкассы Кинель -Черкасском районе Самарской области, в целях обеспечения надежности ЭС объектов в границах ул Чапаев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Каб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ТП Ч 1716/100кВА с заменой на КТП в с. Кинель- Черкассы Кинель -Черкасском районе Самарской области, в целях обеспечения надежности ЭС объектов в границах ул.Чапаев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0 м  линий, замена на 1 ТМГ-10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1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50:00Z</dcterms:modified>
  <cp:revision>3</cp:revision>
  <dc:subject/>
  <dc:title/>
</cp:coreProperties>
</file>